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.B.A. Trimester/End Semester Examination –April/May-2013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VALUE EDUCATION</w:t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0VE302</w:t>
        <w:tab/>
        <w:tab/>
        <w:tab/>
        <w:tab/>
        <w:tab/>
        <w:tab/>
        <w:t xml:space="preserve">     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“C</w:t>
      </w:r>
      <w:r>
        <w:rPr>
          <w:rFonts w:cs="Times New Roman" w:ascii="Times New Roman" w:hAnsi="Times New Roman"/>
          <w:sz w:val="24"/>
          <w:szCs w:val="24"/>
        </w:rPr>
        <w:t>haract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s what you are, when you are in the dark”. Explain this by stating the importance </w:t>
        <w:tab/>
        <w:t xml:space="preserve">of building a good character and the pillars that build them in a person for a successful life in </w:t>
        <w:tab/>
        <w:t xml:space="preserve">the society.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  <w:tab/>
        <w:t xml:space="preserve">Write in detail the ways to improve and the factors that hinder relationship. What are the tools that develop an effective relationship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</w:t>
        <w:tab/>
        <w:t xml:space="preserve">What are the factors that determine positive attitude and what is the importance of positive attitude? How will you develop a positive attitude to approach your life?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pacing w:val="4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</w:t>
        <w:tab/>
        <w:t xml:space="preserve">How far is it true that self-esteem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etermines success or failures in our lives</w:t>
      </w:r>
      <w:r>
        <w:rPr>
          <w:rFonts w:cs="Times New Roman" w:ascii="Times New Roman" w:hAnsi="Times New Roman"/>
          <w:sz w:val="24"/>
          <w:szCs w:val="24"/>
          <w:lang w:val="en-US"/>
        </w:rPr>
        <w:t>? Explain with characteristics of self-esteem and the steps to improve positive self-este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</w:t>
        <w:tab/>
        <w:t xml:space="preserve">Write an essay on </w:t>
      </w:r>
      <w:r>
        <w:rPr>
          <w:rFonts w:cs="Times New Roman" w:ascii="Times New Roman" w:hAnsi="Times New Roman"/>
          <w:sz w:val="24"/>
          <w:szCs w:val="24"/>
        </w:rPr>
        <w:t>the principle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d secrets of</w:t>
      </w:r>
      <w:r>
        <w:rPr>
          <w:rFonts w:cs="Times New Roman" w:ascii="Times New Roman" w:hAnsi="Times New Roman"/>
          <w:sz w:val="24"/>
          <w:szCs w:val="24"/>
        </w:rPr>
        <w:t xml:space="preserve"> a successful marriage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6.</w:t>
        <w:tab/>
        <w:t xml:space="preserve">Describe the powerful emotion of anger and how it is detrimental to your personal growth. How will you deal with it to improve yourself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</w:t>
        <w:tab/>
        <w:t xml:space="preserve">Explain the </w:t>
      </w:r>
      <w:r>
        <w:rPr>
          <w:rFonts w:cs="Times New Roman" w:ascii="Times New Roman" w:hAnsi="Times New Roman"/>
          <w:sz w:val="24"/>
          <w:szCs w:val="24"/>
        </w:rPr>
        <w:t>lif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call and commitment, and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achievement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r. D.G.S. Dhinakaran, the Founder of Karunya Universit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</w:t>
        <w:tab/>
        <w:t xml:space="preserve">Discuss the issue of Cyber-Crime in a detailed manner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9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Compulsory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Write an essay on the </w:t>
      </w:r>
      <w:r>
        <w:rPr>
          <w:rFonts w:cs="Times New Roman" w:ascii="Times New Roman" w:hAnsi="Times New Roman"/>
          <w:bCs/>
          <w:sz w:val="24"/>
          <w:szCs w:val="24"/>
        </w:rPr>
        <w:t xml:space="preserve">nature and attributes of God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nd the work of the Holy Spirit in a believer’s lif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</Pages>
  <Words>252</Words>
  <Characters>1440</Characters>
  <CharactersWithSpaces>1689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24T05:3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